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 предоставлен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ультантПлюс</w:t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февраля 2006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116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А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АХ ПО ПРОТИВОДЕЙСТВИЮ ТЕРРОРИЗМУ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(в ред. Указов Президента РФ от 02.08.2006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32с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4.11.2007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470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9.02.2008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284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8.08.2008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18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4.06.2009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31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10.11.2009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267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2.04.2010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500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8.10.2010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222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2.09.201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25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26.06.2013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579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7.06.2014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479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26.12.2015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64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7.12.2016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6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7.12.2016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7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9.07.2017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345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государственного управления в области противодействия терроризму постановля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ь Национальный антитеррористический комитет (далее - Комите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редседателем Национального антитеррористического комитета (далее - председатель Комитета) по должности является директор Федеральной службы безопасности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зовать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антитеррористические комиссии в субъектах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и антитеррорис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образов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ставе Комитета - Федеральный оперативный штаб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еративные штабы в субъектах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. 4 в ред.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зложить функцию по непосредственному руководству специальными силами и средствами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тов на территории Северо-Кавказского региона Российской Федерации, на оперативные штабы в субъектах Российской Федерации, на территориях которых дислоцируются указанные силы и сред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ы второй - четвертый утратили силу с 26 декабря 2015 года. -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12.2015 N 664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. 4.1 в ред.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10.11.2009 N 1267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я Федерального оперативного штаба, принятые в соответствии с его компетенцией, обязательны для всех государственных органов, представители которых входят в его состав и в состав оперативных штабов в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я оперативных штабов в субъектах Российской Федерации, принятые в соответствии с их компетенцией, обязательны для всех государственных органов, представители которых входят в их соста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, чт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ководителя Федерального оперативного штаба назначает председатель Комит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ями оперативных штабов в субъектах Российской Федерации,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, если председателем Комитета не принято иное реш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Указов Президента РФ от 02.08.2006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832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1.2009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126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тратил силу с 1 октября 2009 года. -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10.11.2009 N 1267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утратил силу с 29 июля 2017 года. 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9.07.2017 N 345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ратил силу со 2 августа 2006 года. -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8.2006 N 832с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Министерству внутренних дел Российской Федерации совместно с Министерством обороны Российской Федерации до 15 декабря 2006 г. представить в установленном порядке предложения по реорганизации Объединенной группировки, предусмотрев возможность поэтапного вывода в 2007 - 2008 годах подразделений внутренних войск Министерства внутренних дел Российской Федерации и Вооруженных Сил Российской Федерации, дислоцированных в Чеченской Республике на временной осно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. 7.1 введен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- 9. Утратили силу с 26 декабря 2015 года.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12.2015 N 664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утратил силу с 26 декабря 2015 года. -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12.2015 N 664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тратил силу со 2 сентября 2012 года. -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9.2012 N 1258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нтитеррористической комиссии в субъекте Российской Федерации по должностя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hyperlink w:anchor="P1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оперативного штаба по должностя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hyperlink w:anchor="P1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еративного штаба в субъекте Российской Федерации по должностя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Указов Президента РФ от 02.08.2006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832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1.2009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126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утратил силу с 1 октября 2009 года. -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10.11.2009 N 1267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разовать для организационного и материально-технического обеспечения деятельности Комитета, Федерального оперативного штаба и оперативных штабов в субъектах Российской Федер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ставе Федеральной службы безопасности Российской Федерации - аппарат Национального антитеррористического комит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рганах федеральной службы безопасности - аппараты соответствующих оперативных шта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антитеррористической комиссии в субъекте Российской Федерации и ее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тверждаются председателем Комит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ационное и материально-техническое обеспечение деятельности антитеррорис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величить штатную численность центрального аппара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еральной службы безопасности Российской Федерации - на 300 едини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й службы охраны Российской Федерации - на 7 едини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уктура аппаратов Комитета, Федерального оперативного штаба и оперативных штабов в субъектах Российской Федерации, штатная численность указанных аппаратов и порядок их комплектования определяются директором Федеральной службы безопасности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жности в аппаратах Комитета, Федерального оперативного штаба и оперативных штабов в субъектах Российской Федерации подлежат замещению федеральными государственными служащими, в том числе военнослужащими органов федеральной службы безопасности,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едателю Комитета, руководителям Федерального оперативного штаба и оперативных штабов в субъектах Российской Федерации в месячный срок утвердить их персональный соста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едседателю Комите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2-месячный срок утверди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Федеральном оперативном штабе и оперативных штабах в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аппаратах Комитета, Федерального оперативного штаба и оперативных штабов в субъектах Российской Федерации, а также их структур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3-месячный срок внести в установленном порядке предложения по совершенствованию управления контртеррористическими операциями на территории Северо-Кавказского регион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4-месячный срок утвердить положение об антитеррористической комиссии в субъекте Российской Федерации и ее регламен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авительству Российской Федер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2-месячный срок представить предложения по приведению актов Президента Российской Федерации в соответствие с настоящим Указ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3-месячный срок 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вести свои акты в соответствие с настоящим Указ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Федеральной службе безопасности Российской Федерации в 2-месячный срок представить в установленном порядке предложен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 внесении изменений 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едеральной службе безопасности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внесении изменений в перечень воинских должностей, подлежащих замещению высшими офицерами в органах федеральной службы безопас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 изменении общего количества воинских должностей, подлежащих замещению полковниками (капитанами 1 ранга) в органах федеральной службы безопас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3 сентября 2004 г. N 421-рп "Об образовании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4, N 38, ст. 3792);</w:t>
      </w:r>
    </w:p>
    <w:p>
      <w:pPr>
        <w:pStyle w:val="ConsPlusNormal"/>
        <w:spacing w:before="220" w:after="0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9 октября 2004 г. N 511-рп "О внесении изменений в состав Комиссии по вопросам координации деятельности федеральных органов исполнительной власти в Южном федеральном округе, утвержденный распоряжением Президента Российской Федерации от 13 сентября 2004 г. N 421-рп" (Собрание законодательства Российской Федерации, 2004, N 44, ст. 4345);</w:t>
      </w:r>
    </w:p>
    <w:p>
      <w:pPr>
        <w:pStyle w:val="ConsPlusNormal"/>
        <w:spacing w:before="220" w:after="0"/>
        <w:ind w:firstLine="54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оря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8 февраля 2005 г. N 62-рп "О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5, N 8, ст. 646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Настоящий Указ вступает в силу со дня вступления в силу Федерального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терроризму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УТИ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Кремль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февраля 2006 года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Указом Президента РФ от 26.12.2015 N 664 утвержден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ложение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 о Национальном антитеррористическом комитете.</w:t>
            </w:r>
          </w:p>
        </w:tc>
      </w:tr>
    </w:tbl>
    <w:p>
      <w:pPr>
        <w:pStyle w:val="ConsPlusTitl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01"/>
      <w:bookmarkEnd w:id="0"/>
      <w:r>
        <w:rPr>
          <w:rFonts w:cs="Times New Roman" w:ascii="Times New Roman" w:hAnsi="Times New Roman"/>
          <w:sz w:val="24"/>
          <w:szCs w:val="24"/>
        </w:rPr>
        <w:t>ПОЛОЖЕНИЕ О НАЦИОНАЛЬНОМ АНТИТЕРРОРИСТИЧЕСКОМ КОМИТЕТ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ратило силу с 26 декабря 2015 года. -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12.2015 N 66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АНТИТЕРРОРИСТИЧЕСКОГО КОМИТЕТА ПО ДОЛЖНОСТ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ратил силу со 2 сентября 2012 года. -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9.2012 N 125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24"/>
      <w:bookmarkEnd w:id="1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РРОРИСТИЧЕСКОЙ КОМИССИИ В СУБЪЕКТЕ РОССИЙСК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ПО ДОЛЖНОСТЯМ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(в ред. Указов Президента РФ от 02.08.2006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32с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8.08.2008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18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7.12.2016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6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должностное лицо (руководитель высшего исполнительного органа государственной власти) субъекта Российской Федерации (председатель комисси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ргана ФСБ России (заместитель председателя комисси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онодательного (представительного) органа государственной власти субъекта Российской Федерации (по согласованию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ргана МВД Росси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Главного управления МЧС России по субъекту Российской Федерации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утратил силу с 7 декабря 2016 года. -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Центра специальной связи и информации ФСО России в субъекте Российской Федерации &lt;*&gt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решению председателя антитеррористической комиссии в субъекте Российской Федерации в состав комиссии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50"/>
      <w:bookmarkEnd w:id="2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ОПЕРАТИВНОГО ШТАБА ПО ДОЛЖНОСТЯМ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(в ред. Указов Президента РФ от 02.08.2006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32с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4.11.2007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470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8.08.2008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18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4.06.2009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31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2.09.2012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25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26.06.2013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579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7.06.2014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479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7.12.2016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6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07.12.2016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7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внутренних дел Российской Федерации (заместитель руководителя штаба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ФСБ России - руководитель аппарата Национального антитеррористического комитета (заместитель руководителя штаб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обороны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4.11.2007 N 1470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иностранных дел Российской Федераци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СВР России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утратил силу с 7 декабря 2016 года. - 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ФСО Росси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осфинмониторинг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2.09.2012 N 1258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Генерального штаба Вооруженных Сил Российской Федерации - первый заместитель Министра обороны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введен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8.08.2008 N 1188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Секретаря Совета Безопасности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06.2013 N 579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утратил силу c 7 декабря 2016 года. -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12.2016 N 657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ледственного комитета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введен 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6.06.2013 N 579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Росгвардии - главнокомандующий войсками национальной гвардии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введен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12.2016 N 65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91"/>
      <w:bookmarkEnd w:id="3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ГО ШТАБА В СУБЪЕКТЕ РОССИЙСКОЙ ФЕДЕРАЦИИ ПО ДОЛЖНОСТЯМ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(в ред. Указов Президента РФ от 02.08.2006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32с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8.08.2008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188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10.11.2009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1267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от 07.12.2016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56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 xml:space="preserve">, от 29.07.2017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345</w:t>
              </w:r>
            </w:hyperlink>
            <w:r>
              <w:rPr>
                <w:rFonts w:cs="Times New Roman" w:ascii="Times New Roman" w:hAnsi="Times New Roman"/>
                <w:color w:val="392C69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территориального органа ФСБ России (руководитель штаба) </w:t>
      </w:r>
      <w:hyperlink w:anchor="P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ргана МВД России (заместитель руководителя штаба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Главного управления МЧС России по субъекту Российской Федераци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Вооруженных Сил Российской Федерации (по согласованию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 утратил силу с 7 декабря 2016 года. - </w:t>
      </w:r>
      <w:hyperlink r:id="rId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Центра специальной связи и информации ФСО России в субъекте Российской Федераци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высшего должностного лица (руководителя высшего исполнительного органа государственной власти) субъекта Российской Федерации &lt;**&gt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ргана Росгвард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введен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29.07.2017 N 345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Если председателем Национального антитеррористического комитета не принято иное реш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По решению руководителя оперативного штаба в субъекте Российской Федерации в состав штаба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7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10.11.2009 N 126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февраля 2006 г. N 1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ГО ШТАБА В ЧЕЧЕНСКОЙ РЕСПУБЛИКЕ ПО ДОЛЖНОСТ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ратил силу с 1 октября 2009 года. - </w:t>
      </w:r>
      <w:hyperlink r:id="rId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Ф от 10.11.2009 N 126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F5E5469552535A10C435A14A94E56AA3ECF793EDEAEFD1FB01FE30D2979A3F8DD92ECF624A0495BZAo3J" TargetMode="External"/><Relationship Id="rId4" Type="http://schemas.openxmlformats.org/officeDocument/2006/relationships/hyperlink" Target="consultantplus://offline/ref=1F5E5469552535A10C435A14A94E56AA3DC4793BDAA2FD1FB01FE30D2979A3F8DD92ECF624A0495AZAo3J" TargetMode="External"/><Relationship Id="rId5" Type="http://schemas.openxmlformats.org/officeDocument/2006/relationships/hyperlink" Target="consultantplus://offline/ref=1F5E5469552535A10C435A14A94E56AA3BC87933DFA0A015B846EF0F2E76FCEFDADBE0F724A048Z5oAJ" TargetMode="External"/><Relationship Id="rId6" Type="http://schemas.openxmlformats.org/officeDocument/2006/relationships/hyperlink" Target="consultantplus://offline/ref=1F5E5469552535A10C435A14A94E56AA3DCC703EDEA3FD1FB01FE30D2979A3F8DD92ECF624A0495AZAo2J" TargetMode="External"/><Relationship Id="rId7" Type="http://schemas.openxmlformats.org/officeDocument/2006/relationships/hyperlink" Target="consultantplus://offline/ref=1F5E5469552535A10C435A14A94E56AA3ECD7039DCADFD1FB01FE30D2979A3F8DD92ECF624A04958ZAo6J" TargetMode="External"/><Relationship Id="rId8" Type="http://schemas.openxmlformats.org/officeDocument/2006/relationships/hyperlink" Target="consultantplus://offline/ref=1F5E5469552535A10C435A14A94E56AA3ECF793EDFA3FD1FB01FE30D2979A3F8DD92ECF624A0495AZAo3J" TargetMode="External"/><Relationship Id="rId9" Type="http://schemas.openxmlformats.org/officeDocument/2006/relationships/hyperlink" Target="consultantplus://offline/ref=1F5E5469552535A10C435A14A94E56AA3DCC703EDEA2FD1FB01FE30D2979A3F8DD92ECF624A0495AZAo2J" TargetMode="External"/><Relationship Id="rId10" Type="http://schemas.openxmlformats.org/officeDocument/2006/relationships/hyperlink" Target="consultantplus://offline/ref=1F5E5469552535A10C435A14A94E56AA3DCC703ED1ABFD1FB01FE30D2979A3F8DD92ECF624A0495AZAo2J" TargetMode="External"/><Relationship Id="rId11" Type="http://schemas.openxmlformats.org/officeDocument/2006/relationships/hyperlink" Target="consultantplus://offline/ref=1F5E5469552535A10C435A14A94E56AA3ECD703ED8ADFD1FB01FE30D2979A3F8DD92ECF624A0495AZAo3J" TargetMode="External"/><Relationship Id="rId12" Type="http://schemas.openxmlformats.org/officeDocument/2006/relationships/hyperlink" Target="consultantplus://offline/ref=1F5E5469552535A10C435A14A94E56AA3DC9703BD1A8FD1FB01FE30D2979A3F8DD92ECF624A0495AZAo2J" TargetMode="External"/><Relationship Id="rId13" Type="http://schemas.openxmlformats.org/officeDocument/2006/relationships/hyperlink" Target="consultantplus://offline/ref=1F5E5469552535A10C435A14A94E56AA3ECD7039DCA3FD1FB01FE30D2979A3F8DD92ECF624A0495AZAo2J" TargetMode="External"/><Relationship Id="rId14" Type="http://schemas.openxmlformats.org/officeDocument/2006/relationships/hyperlink" Target="consultantplus://offline/ref=1F5E5469552535A10C435A14A94E56AA3ECD7039D1AEFD1FB01FE30D2979A3F8DD92ECF624A0495EZAo5J" TargetMode="External"/><Relationship Id="rId15" Type="http://schemas.openxmlformats.org/officeDocument/2006/relationships/hyperlink" Target="consultantplus://offline/ref=1F5E5469552535A10C435A14A94E56AA3ECD7039DBA8FD1FB01FE30D2979A3F8DD92ECF624A0485CZAo3J" TargetMode="External"/><Relationship Id="rId16" Type="http://schemas.openxmlformats.org/officeDocument/2006/relationships/hyperlink" Target="consultantplus://offline/ref=1F5E5469552535A10C435A14A94E56AA3EC47C3FD8ABFD1FB01FE30D2979A3F8DD92ECF624A0495EZAo5J" TargetMode="External"/><Relationship Id="rId17" Type="http://schemas.openxmlformats.org/officeDocument/2006/relationships/hyperlink" Target="consultantplus://offline/ref=1F5E5469552535A10C435A14A94E56AA3ECF7938D0A8FD1FB01FE30D2979A3F8DD92ECF624A0495BZAo3J" TargetMode="External"/><Relationship Id="rId18" Type="http://schemas.openxmlformats.org/officeDocument/2006/relationships/hyperlink" Target="consultantplus://offline/ref=1F5E5469552535A10C435A14A94E56AA3ECF793EDEAEFD1FB01FE30D2979A3F8DD92ECF624A0495BZAoDJ" TargetMode="External"/><Relationship Id="rId19" Type="http://schemas.openxmlformats.org/officeDocument/2006/relationships/hyperlink" Target="consultantplus://offline/ref=1F5E5469552535A10C435A14A94E56AA3ECD7039D1AEFD1FB01FE30D2979A3F8DD92ECF624A0495EZAo5J" TargetMode="External"/><Relationship Id="rId20" Type="http://schemas.openxmlformats.org/officeDocument/2006/relationships/hyperlink" Target="consultantplus://offline/ref=1F5E5469552535A10C435A14A94E56AA3ECF793EDFA3FD1FB01FE30D2979A3F8DD92ECF624A0495AZAoDJ" TargetMode="External"/><Relationship Id="rId21" Type="http://schemas.openxmlformats.org/officeDocument/2006/relationships/hyperlink" Target="consultantplus://offline/ref=1F5E5469552535A10C435A14A94E56AA3ECF793EDEAEFD1FB01FE30D2979A3F8DD92ECF624A04958ZAo3J" TargetMode="External"/><Relationship Id="rId22" Type="http://schemas.openxmlformats.org/officeDocument/2006/relationships/hyperlink" Target="consultantplus://offline/ref=1F5E5469552535A10C435A14A94E56AA3ECF793EDFA3FD1FB01FE30D2979A3F8DD92ECF624A0495BZAo1J" TargetMode="External"/><Relationship Id="rId23" Type="http://schemas.openxmlformats.org/officeDocument/2006/relationships/hyperlink" Target="consultantplus://offline/ref=1F5E5469552535A10C435A14A94E56AA3ECF793EDFA3FD1FB01FE30D2979A3F8DD92ECF624A0495BZAo2J" TargetMode="External"/><Relationship Id="rId24" Type="http://schemas.openxmlformats.org/officeDocument/2006/relationships/hyperlink" Target="consultantplus://offline/ref=1F5E5469552535A10C435A14A94E56AA3ECF7938D0A8FD1FB01FE30D2979A3F8DD92ECF624A0495BZAoCJ" TargetMode="External"/><Relationship Id="rId25" Type="http://schemas.openxmlformats.org/officeDocument/2006/relationships/hyperlink" Target="consultantplus://offline/ref=1F5E5469552535A10C435A14A94E56AA3ECF793EDEAEFD1FB01FE30D2979A3F8DD92ECF624A04959ZAo5J" TargetMode="External"/><Relationship Id="rId26" Type="http://schemas.openxmlformats.org/officeDocument/2006/relationships/hyperlink" Target="consultantplus://offline/ref=1F5E5469552535A10C435A14A94E56AA3ECF793EDEAEFD1FB01FE30D2979A3F8DD92ECF624A04959ZAo6J" TargetMode="External"/><Relationship Id="rId27" Type="http://schemas.openxmlformats.org/officeDocument/2006/relationships/hyperlink" Target="consultantplus://offline/ref=1F5E5469552535A10C435A14A94E56AA3ECD7039D1AEFD1FB01FE30D2979A3F8DD92ECF624A0495EZAo5J" TargetMode="External"/><Relationship Id="rId28" Type="http://schemas.openxmlformats.org/officeDocument/2006/relationships/hyperlink" Target="consultantplus://offline/ref=1F5E5469552535A10C435A14A94E56AA3ECD7039D1AEFD1FB01FE30D2979A3F8DD92ECF624A0495EZAo5J" TargetMode="External"/><Relationship Id="rId29" Type="http://schemas.openxmlformats.org/officeDocument/2006/relationships/hyperlink" Target="consultantplus://offline/ref=1F5E5469552535A10C435A14A94E56AA3ECD703ED8ADFD1FB01FE30D2979A3F8DD92ECF624A0495AZAoCJ" TargetMode="External"/><Relationship Id="rId30" Type="http://schemas.openxmlformats.org/officeDocument/2006/relationships/hyperlink" Target="consultantplus://offline/ref=1F5E5469552535A10C435A14A94E56AA3ECF793EDEAEFD1FB01FE30D2979A3F8DD92ECF624A04959ZAo3J" TargetMode="External"/><Relationship Id="rId31" Type="http://schemas.openxmlformats.org/officeDocument/2006/relationships/hyperlink" Target="consultantplus://offline/ref=1F5E5469552535A10C435A14A94E56AA3ECF793EDFA3FD1FB01FE30D2979A3F8DD92ECF624A0495BZAoDJ" TargetMode="External"/><Relationship Id="rId32" Type="http://schemas.openxmlformats.org/officeDocument/2006/relationships/hyperlink" Target="consultantplus://offline/ref=1F5E5469552535A10C435A14A94E56AA3ECF793EDFA3FD1FB01FE30D2979A3F8DD92ECF624A04958ZAo4J" TargetMode="External"/><Relationship Id="rId33" Type="http://schemas.openxmlformats.org/officeDocument/2006/relationships/hyperlink" Target="consultantplus://offline/ref=1F5E5469552535A10C435A14A94E56AA3EC57F3EDCA8FD1FB01FE30D2979A3F8DD92ECF624A0495AZAo6J" TargetMode="External"/><Relationship Id="rId34" Type="http://schemas.openxmlformats.org/officeDocument/2006/relationships/hyperlink" Target="consultantplus://offline/ref=1F5E5469552535A10C435A14A94E56AA3EC57F3EDDAEFD1FB01FE30D2979A3F8DD92ECF624A0495AZAo6J" TargetMode="External"/><Relationship Id="rId35" Type="http://schemas.openxmlformats.org/officeDocument/2006/relationships/hyperlink" Target="consultantplus://offline/ref=1F5E5469552535A10C435A14A94E56AA3EC57E3ADDAFFD1FB01FE30D2979A3F8DD92ECF624A0495BZAo3J" TargetMode="External"/><Relationship Id="rId36" Type="http://schemas.openxmlformats.org/officeDocument/2006/relationships/hyperlink" Target="consultantplus://offline/ref=1F5E5469552535A10C43530DAE4E56AA3FCE7D3DDAA9FD1FB01FE30D29Z7o9J" TargetMode="External"/><Relationship Id="rId37" Type="http://schemas.openxmlformats.org/officeDocument/2006/relationships/hyperlink" Target="consultantplus://offline/ref=1F5E5469552535A10C43530DAE4E56AA3FCE7D3CD8A2FD1FB01FE30D29Z7o9J" TargetMode="External"/><Relationship Id="rId38" Type="http://schemas.openxmlformats.org/officeDocument/2006/relationships/hyperlink" Target="consultantplus://offline/ref=1F5E5469552535A10C43530DAE4E56AA3FC9783DD8AAFD1FB01FE30D29Z7o9J" TargetMode="External"/><Relationship Id="rId39" Type="http://schemas.openxmlformats.org/officeDocument/2006/relationships/hyperlink" Target="consultantplus://offline/ref=1F5E5469552535A10C435A14A94E56AA3ECD7B39DCAEFD1FB01FE30D29Z7o9J" TargetMode="External"/><Relationship Id="rId40" Type="http://schemas.openxmlformats.org/officeDocument/2006/relationships/hyperlink" Target="consultantplus://offline/ref=1F5E5469552535A10C435A14A94E56AA3ECD7039D1AEFD1FB01FE30D2979A3F8DD92ECF624A0495FZAo4J" TargetMode="External"/><Relationship Id="rId41" Type="http://schemas.openxmlformats.org/officeDocument/2006/relationships/hyperlink" Target="consultantplus://offline/ref=1F5E5469552535A10C435A14A94E56AA3ECD7039D1AEFD1FB01FE30D2979A3F8DD92ECF624A0495EZAo5J" TargetMode="External"/><Relationship Id="rId42" Type="http://schemas.openxmlformats.org/officeDocument/2006/relationships/hyperlink" Target="consultantplus://offline/ref=1F5E5469552535A10C435A14A94E56AA3ECD703ED8ADFD1FB01FE30D2979A3F8DD92ECF624A0495AZAoCJ" TargetMode="External"/><Relationship Id="rId43" Type="http://schemas.openxmlformats.org/officeDocument/2006/relationships/hyperlink" Target="consultantplus://offline/ref=1F5E5469552535A10C435A14A94E56AA3ECF793EDEAEFD1FB01FE30D2979A3F8DD92ECF624A0495EZAo7J" TargetMode="External"/><Relationship Id="rId44" Type="http://schemas.openxmlformats.org/officeDocument/2006/relationships/hyperlink" Target="consultantplus://offline/ref=1F5E5469552535A10C435A14A94E56AA3DCC703EDEA3FD1FB01FE30D2979A3F8DD92ECF624A0495BZAoDJ" TargetMode="External"/><Relationship Id="rId45" Type="http://schemas.openxmlformats.org/officeDocument/2006/relationships/hyperlink" Target="consultantplus://offline/ref=1F5E5469552535A10C435A14A94E56AA3ECD7039DBA8FD1FB01FE30D2979A3F8DD92ECF624A0485CZAo3J" TargetMode="External"/><Relationship Id="rId46" Type="http://schemas.openxmlformats.org/officeDocument/2006/relationships/hyperlink" Target="consultantplus://offline/ref=1F5E5469552535A10C435A14A94E56AA3ECD7039DBA8FD1FB01FE30D2979A3F8DD92ECF624A0485CZAo3J" TargetMode="External"/><Relationship Id="rId47" Type="http://schemas.openxmlformats.org/officeDocument/2006/relationships/hyperlink" Target="consultantplus://offline/ref=1F5E5469552535A10C435A14A94E56AA3ECF793EDEAEFD1FB01FE30D2979A3F8DD92ECF624A0495EZAo0J" TargetMode="External"/><Relationship Id="rId48" Type="http://schemas.openxmlformats.org/officeDocument/2006/relationships/hyperlink" Target="consultantplus://offline/ref=1F5E5469552535A10C435A14A94E56AA3DC4793BDAA2FD1FB01FE30D2979A3F8DD92ECF624A0495BZAo1J" TargetMode="External"/><Relationship Id="rId49" Type="http://schemas.openxmlformats.org/officeDocument/2006/relationships/hyperlink" Target="consultantplus://offline/ref=1F5E5469552535A10C435A14A94E56AA3DCC703EDEA3FD1FB01FE30D2979A3F8DD92ECF624A04958ZAo7J" TargetMode="External"/><Relationship Id="rId50" Type="http://schemas.openxmlformats.org/officeDocument/2006/relationships/hyperlink" Target="consultantplus://offline/ref=1F5E5469552535A10C435A14A94E56AA3ECD7039DCADFD1FB01FE30D2979A3F8DD92ECF624A04958ZAo6J" TargetMode="External"/><Relationship Id="rId51" Type="http://schemas.openxmlformats.org/officeDocument/2006/relationships/hyperlink" Target="consultantplus://offline/ref=1F5E5469552535A10C435A14A94E56AA3ECD703ED8ADFD1FB01FE30D2979A3F8DD92ECF624A0495AZAoDJ" TargetMode="External"/><Relationship Id="rId52" Type="http://schemas.openxmlformats.org/officeDocument/2006/relationships/hyperlink" Target="consultantplus://offline/ref=1F5E5469552535A10C435A14A94E56AA3DC9703BD1A8FD1FB01FE30D2979A3F8DD92ECF624A0495AZAo2J" TargetMode="External"/><Relationship Id="rId53" Type="http://schemas.openxmlformats.org/officeDocument/2006/relationships/hyperlink" Target="consultantplus://offline/ref=1F5E5469552535A10C435A14A94E56AA3ECD7039DCA3FD1FB01FE30D2979A3F8DD92ECF624A0495AZAo2J" TargetMode="External"/><Relationship Id="rId54" Type="http://schemas.openxmlformats.org/officeDocument/2006/relationships/hyperlink" Target="consultantplus://offline/ref=1F5E5469552535A10C435A14A94E56AA3ECD7039DBA8FD1FB01FE30D2979A3F8DD92ECF624A0485CZAo3J" TargetMode="External"/><Relationship Id="rId55" Type="http://schemas.openxmlformats.org/officeDocument/2006/relationships/hyperlink" Target="consultantplus://offline/ref=1F5E5469552535A10C435A14A94E56AA3EC47C3FD8ABFD1FB01FE30D2979A3F8DD92ECF624A0495EZAo5J" TargetMode="External"/><Relationship Id="rId56" Type="http://schemas.openxmlformats.org/officeDocument/2006/relationships/hyperlink" Target="consultantplus://offline/ref=1F5E5469552535A10C435A14A94E56AA3ECF793EDEAEFD1FB01FE30D2979A3F8DD92ECF624A0495EZAo1J" TargetMode="External"/><Relationship Id="rId57" Type="http://schemas.openxmlformats.org/officeDocument/2006/relationships/hyperlink" Target="consultantplus://offline/ref=1F5E5469552535A10C435A14A94E56AA3DC4793BDAA2FD1FB01FE30D2979A3F8DD92ECF624A0495BZAo1J" TargetMode="External"/><Relationship Id="rId58" Type="http://schemas.openxmlformats.org/officeDocument/2006/relationships/hyperlink" Target="consultantplus://offline/ref=1F5E5469552535A10C435A14A94E56AA3ECD7039DBA8FD1FB01FE30D2979A3F8DD92ECF624A0485CZAo3J" TargetMode="External"/><Relationship Id="rId59" Type="http://schemas.openxmlformats.org/officeDocument/2006/relationships/hyperlink" Target="consultantplus://offline/ref=1F5E5469552535A10C435A14A94E56AA3ECD703ED8ADFD1FB01FE30D2979A3F8DD92ECF624A0495BZAo4J" TargetMode="External"/><Relationship Id="rId60" Type="http://schemas.openxmlformats.org/officeDocument/2006/relationships/hyperlink" Target="consultantplus://offline/ref=1F5E5469552535A10C435A14A94E56AA3DCC703EDEA3FD1FB01FE30D2979A3F8DD92ECF624A04958ZAo3J" TargetMode="External"/><Relationship Id="rId61" Type="http://schemas.openxmlformats.org/officeDocument/2006/relationships/hyperlink" Target="consultantplus://offline/ref=1F5E5469552535A10C435A14A94E56AA3DC9703BD1A8FD1FB01FE30D2979A3F8DD92ECF624A0495AZAo3J" TargetMode="External"/><Relationship Id="rId62" Type="http://schemas.openxmlformats.org/officeDocument/2006/relationships/hyperlink" Target="consultantplus://offline/ref=1F5E5469552535A10C435A14A94E56AA3EC47C3FD8ABFD1FB01FE30D2979A3F8DD92ECF624A0495EZAo6J" TargetMode="External"/><Relationship Id="rId63" Type="http://schemas.openxmlformats.org/officeDocument/2006/relationships/hyperlink" Target="consultantplus://offline/ref=1F5E5469552535A10C435A14A94E56AA3DC9703BD1A8FD1FB01FE30D2979A3F8DD92ECF624A0495AZAoDJ" TargetMode="External"/><Relationship Id="rId64" Type="http://schemas.openxmlformats.org/officeDocument/2006/relationships/hyperlink" Target="consultantplus://offline/ref=1F5E5469552535A10C435A14A94E56AA3EC47C3FD8ABFD1FB01FE30D2979A3F8DD92ECF624A0495EZAo7J" TargetMode="External"/><Relationship Id="rId65" Type="http://schemas.openxmlformats.org/officeDocument/2006/relationships/hyperlink" Target="consultantplus://offline/ref=1F5E5469552535A10C435A14A94E56AA3ECF793EDEAEFD1FB01FE30D2979A3F8DD92ECF624A0495EZAoDJ" TargetMode="External"/><Relationship Id="rId66" Type="http://schemas.openxmlformats.org/officeDocument/2006/relationships/hyperlink" Target="consultantplus://offline/ref=1F5E5469552535A10C435A14A94E56AA3DCC703EDEA3FD1FB01FE30D2979A3F8DD92ECF624A04959ZAo4J" TargetMode="External"/><Relationship Id="rId67" Type="http://schemas.openxmlformats.org/officeDocument/2006/relationships/hyperlink" Target="consultantplus://offline/ref=1F5E5469552535A10C435A14A94E56AA3ECF793EDFA3FD1FB01FE30D2979A3F8DD92ECF624A04958ZAo6J" TargetMode="External"/><Relationship Id="rId68" Type="http://schemas.openxmlformats.org/officeDocument/2006/relationships/hyperlink" Target="consultantplus://offline/ref=1F5E5469552535A10C435A14A94E56AA3ECD7039DBA8FD1FB01FE30D2979A3F8DD92ECF624A0485CZAo3J" TargetMode="External"/><Relationship Id="rId69" Type="http://schemas.openxmlformats.org/officeDocument/2006/relationships/hyperlink" Target="consultantplus://offline/ref=1F5E5469552535A10C435A14A94E56AA3ECF7938D0A8FD1FB01FE30D2979A3F8DD92ECF624A0495BZAoDJ" TargetMode="External"/><Relationship Id="rId70" Type="http://schemas.openxmlformats.org/officeDocument/2006/relationships/hyperlink" Target="consultantplus://offline/ref=1F5E5469552535A10C435A14A94E56AA3ECD7039DBA8FD1FB01FE30D2979A3F8DD92ECF624A0485CZAo3J" TargetMode="External"/><Relationship Id="rId71" Type="http://schemas.openxmlformats.org/officeDocument/2006/relationships/hyperlink" Target="consultantplus://offline/ref=1F5E5469552535A10C435A14A94E56AA3ECF7938D0A8FD1FB01FE30D2979A3F8DD92ECF624A0495BZAoDJ" TargetMode="External"/><Relationship Id="rId72" Type="http://schemas.openxmlformats.org/officeDocument/2006/relationships/hyperlink" Target="consultantplus://offline/ref=1F5E5469552535A10C435A14A94E56AA3ECF793EDFA3FD1FB01FE30D2979A3F8DD92ECF624A04958ZAo7J" TargetMode="External"/><Relationship Id="rId73" Type="http://schemas.openxmlformats.org/officeDocument/2006/relationships/hyperlink" Target="consultantplus://offline/ref=1F5E5469552535A10C435A14A94E56AA3ECF793EDFA3FD1FB01FE30D2979A3F8DD92ECF624A04958ZAo4J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0:00Z</dcterms:created>
  <dc:creator>1</dc:creator>
  <dc:description/>
  <cp:keywords/>
  <dc:language>en-US</dc:language>
  <cp:lastModifiedBy>777</cp:lastModifiedBy>
  <cp:lastPrinted>2021-08-03T15:59:00Z</cp:lastPrinted>
  <dcterms:modified xsi:type="dcterms:W3CDTF">2021-08-03T13:00:00Z</dcterms:modified>
  <cp:revision>2</cp:revision>
  <dc:subject/>
  <dc:title/>
</cp:coreProperties>
</file>